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Рассчитать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/>
        <w:t>вероятность безотказной работы за год, вероятность отказа, наработку на отказ и коэффициент готовности каждого элемента схемы (рис.1)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/>
        <w:t xml:space="preserve">показатели надежности схемы до первой секции шин 1СШ подстанции 110/10 кВ (точка (2) на схеме замещения) и показатели надежности питания потребителей с 1СШ (точка (3)) - вероятность безотказной работы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за время </w:t>
      </w:r>
      <w:r>
        <w:rPr>
          <w:i/>
          <w:lang w:val="en-US"/>
        </w:rPr>
        <w:t>t</w:t>
      </w:r>
      <w:r>
        <w:rPr>
          <w:i/>
        </w:rPr>
        <w:t>=1</w:t>
      </w:r>
      <w:r>
        <w:rPr/>
        <w:t xml:space="preserve"> год, среднее время восстановления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с</w:t>
      </w:r>
      <w:r>
        <w:rPr>
          <w:i/>
        </w:rPr>
        <w:t>,</w:t>
      </w:r>
      <w:r>
        <w:rPr/>
        <w:t xml:space="preserve"> среднюю частоту отказов </w:t>
      </w:r>
      <w:r>
        <w:rPr>
          <w:i/>
          <w:sz w:val="28"/>
          <w:szCs w:val="28"/>
          <w:lang w:val="en-US"/>
        </w:rPr>
        <w:t>λ</w:t>
      </w:r>
      <w:r>
        <w:rPr>
          <w:i/>
          <w:sz w:val="28"/>
          <w:szCs w:val="28"/>
          <w:vertAlign w:val="subscript"/>
        </w:rPr>
        <w:t>с</w:t>
      </w:r>
      <w:r>
        <w:rPr>
          <w:i/>
        </w:rPr>
        <w:t>,</w:t>
      </w:r>
      <w:r>
        <w:rPr/>
        <w:t xml:space="preserve"> среднюю наработку на отказ, коэффициент готовности </w:t>
      </w:r>
      <w:r>
        <w:rPr>
          <w:i/>
          <w:lang w:val="en-US"/>
        </w:rPr>
        <w:t>K</w:t>
      </w:r>
      <w:r>
        <w:rPr>
          <w:i/>
        </w:rPr>
        <w:t>г</w:t>
      </w:r>
      <w:r>
        <w:rPr/>
        <w:t xml:space="preserve">, величину недоотпуска электроэнергии </w:t>
      </w:r>
      <w:r>
        <w:rPr>
          <w:i/>
          <w:lang w:val="en-US"/>
        </w:rPr>
        <w:t>W</w:t>
      </w:r>
      <w:r>
        <w:rPr/>
        <w:t xml:space="preserve"> потребителям из-за отказ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личество присоединений 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i/>
        </w:rPr>
        <w:t xml:space="preserve"> </w:t>
      </w:r>
      <w:r>
        <w:rPr/>
        <w:t xml:space="preserve"> для каждой секции шин 10 кВ ГПП принять равным</w:t>
      </w:r>
    </w:p>
    <w:p>
      <w:pPr>
        <w:pStyle w:val="Normal"/>
        <w:spacing w:lineRule="auto" w:line="360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 xml:space="preserve">п </w:t>
      </w:r>
      <w:r>
        <w:rPr>
          <w:i/>
        </w:rPr>
        <w:t xml:space="preserve">= 6 + </w:t>
      </w:r>
      <w:r>
        <w:rPr>
          <w:i/>
          <w:lang w:val="en-US"/>
        </w:rPr>
        <w:t>k</w:t>
      </w:r>
      <w:r>
        <w:rPr/>
        <w:t>, где последняя цифра шифра студента (номера зачетной книжк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ину </w:t>
      </w:r>
      <w:r>
        <w:rPr>
          <w:i/>
          <w:lang w:val="en-US"/>
        </w:rPr>
        <w:t>L</w:t>
      </w:r>
      <w:r>
        <w:rPr>
          <w:i/>
          <w:vertAlign w:val="subscript"/>
        </w:rPr>
        <w:t>ВЛ</w:t>
      </w:r>
      <w:r>
        <w:rPr>
          <w:i/>
        </w:rPr>
        <w:t xml:space="preserve"> </w:t>
      </w:r>
      <w:r>
        <w:rPr/>
        <w:t xml:space="preserve">(км) воздушных линий, питающих ГПП, принять равной </w:t>
      </w:r>
      <w:r>
        <w:rPr>
          <w:i/>
          <w:lang w:val="en-US"/>
        </w:rPr>
        <w:t>L</w:t>
      </w:r>
      <w:r>
        <w:rPr>
          <w:i/>
          <w:vertAlign w:val="subscript"/>
        </w:rPr>
        <w:t>ВЛ</w:t>
      </w:r>
      <w:r>
        <w:rPr>
          <w:i/>
        </w:rPr>
        <w:t xml:space="preserve"> </w:t>
      </w:r>
      <w:r>
        <w:rPr/>
        <w:t>=100 + 10</w:t>
      </w:r>
      <w:r>
        <w:rPr>
          <w:i/>
          <w:lang w:val="en-US"/>
        </w:rPr>
        <w:t>m</w:t>
      </w:r>
      <w:r>
        <w:rPr/>
        <w:t xml:space="preserve">, где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- предпоследняя цифра шиф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реднюю нагрузку потребителей первой секции шин принять равной </w:t>
      </w:r>
      <w:r>
        <w:rPr>
          <w:i/>
          <w:lang w:val="en-US"/>
        </w:rPr>
        <w:t>P</w:t>
      </w:r>
      <w:r>
        <w:rPr>
          <w:i/>
        </w:rPr>
        <w:t xml:space="preserve">=500* 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/>
        <w:t>, кВт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47415" cy="381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ис.1. Схема подстан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казания к решению задач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составления схемы замещения по надежности и последующих расчетов элементы схемы пронумерованы. Значения параметра потока отказов и времени восстановления элементов систем электроснабжения приведены в таблице 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Таблица 1. Значения параметра потока отказов и времени восстановления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276"/>
        <w:gridCol w:w="1424"/>
      </w:tblGrid>
      <w:tr>
        <w:trPr>
          <w:trHeight w:val="353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Элемент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λ,1/год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в, лет</w:t>
            </w:r>
          </w:p>
        </w:tc>
      </w:tr>
      <w:tr>
        <w:trPr>
          <w:trHeight w:val="289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Трансформ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045</w:t>
            </w:r>
          </w:p>
        </w:tc>
      </w:tr>
      <w:tr>
        <w:trPr>
          <w:trHeight w:val="36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линии (ВЛ) 110 кВ (на 100 км длины В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1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0009</w:t>
            </w:r>
          </w:p>
        </w:tc>
      </w:tr>
      <w:tr>
        <w:trPr>
          <w:trHeight w:val="274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Шины (</w:t>
            </w:r>
            <w:r>
              <w:rPr>
                <w:sz w:val="22"/>
                <w:szCs w:val="22"/>
              </w:rPr>
              <w:t>на 1 присоединение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00025</w:t>
            </w:r>
          </w:p>
        </w:tc>
      </w:tr>
      <w:tr>
        <w:trPr>
          <w:trHeight w:val="27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Масляные выключатели 1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0023</w:t>
            </w:r>
          </w:p>
        </w:tc>
      </w:tr>
      <w:tr>
        <w:trPr>
          <w:trHeight w:val="268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Масляные выключатели 6-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0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0012</w:t>
            </w:r>
          </w:p>
        </w:tc>
      </w:tr>
      <w:tr>
        <w:trPr>
          <w:trHeight w:val="272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Разъедин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00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/>
              <w:t>0,0017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ероятность безотказной работы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за время </w:t>
      </w:r>
      <w:r>
        <w:rPr>
          <w:i/>
          <w:lang w:val="en-US"/>
        </w:rPr>
        <w:t>t</w:t>
      </w:r>
      <w:r>
        <w:rPr/>
        <w:t xml:space="preserve">, вероятность отказа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, средняя наработка на отказ </w:t>
      </w:r>
      <w:r>
        <w:rPr>
          <w:i/>
          <w:lang w:val="en-US"/>
        </w:rPr>
        <w:t>T</w:t>
      </w:r>
      <w:r>
        <w:rPr>
          <w:i/>
          <w:vertAlign w:val="subscript"/>
        </w:rPr>
        <w:t>отк</w:t>
      </w:r>
      <w:r>
        <w:rPr/>
        <w:t xml:space="preserve"> и коэффициент готовности </w:t>
      </w:r>
      <w:r>
        <w:rPr>
          <w:i/>
        </w:rPr>
        <w:t>К</w:t>
      </w:r>
      <w:r>
        <w:rPr>
          <w:i/>
          <w:vertAlign w:val="subscript"/>
        </w:rPr>
        <w:t xml:space="preserve">г </w:t>
      </w:r>
      <w:r>
        <w:rPr>
          <w:vertAlign w:val="subscript"/>
        </w:rPr>
        <w:t xml:space="preserve"> </w:t>
      </w:r>
      <w:r>
        <w:rPr/>
        <w:t>рассчитываются по формулам:</w:t>
      </w:r>
    </w:p>
    <w:p>
      <w:pPr>
        <w:pStyle w:val="Normal"/>
        <w:ind w:firstLine="708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0"/>
        </w:rPr>
        <w:t>,</w:t>
      </w:r>
    </w:p>
    <w:p>
      <w:pPr>
        <w:pStyle w:val="Normal"/>
        <w:ind w:firstLine="708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,</w:t>
      </w:r>
    </w:p>
    <w:p>
      <w:pPr>
        <w:pStyle w:val="Normal"/>
        <w:ind w:firstLine="708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0"/>
        </w:rPr>
        <w:t>,</w:t>
      </w:r>
    </w:p>
    <w:p>
      <w:pPr>
        <w:pStyle w:val="Normal"/>
        <w:ind w:firstLine="708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спользуя данные формулы, рассчитать показатели надежности всех элементов схемы электроснабжения за время </w:t>
      </w:r>
      <w:r>
        <w:rPr>
          <w:i/>
          <w:lang w:val="en-US"/>
        </w:rPr>
        <w:t>t</w:t>
      </w:r>
      <w:r>
        <w:rPr>
          <w:i/>
        </w:rPr>
        <w:t>=1</w:t>
      </w:r>
      <w:r>
        <w:rPr/>
        <w:t xml:space="preserve"> год, результат занести в таблицу 2. Учесть, что для ВЛ (номера 1 и 5 на схеме) параметр потока отказов и время восстановления в таблице 1 заданы на 100 км длины, а для сборных шин (номера 15 и 19) – на одно присоединение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λ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</w:rPr>
        <w:t xml:space="preserve"> = λ</w:t>
      </w:r>
      <w:r>
        <w:rPr>
          <w:i/>
          <w:sz w:val="28"/>
          <w:szCs w:val="28"/>
          <w:vertAlign w:val="subscript"/>
        </w:rPr>
        <w:t>ВЛ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ВЛ</w:t>
      </w:r>
      <w:r>
        <w:rPr>
          <w:i/>
          <w:sz w:val="28"/>
          <w:szCs w:val="28"/>
        </w:rPr>
        <w:t>/100,</w:t>
        <w:tab/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1</w:t>
      </w:r>
      <w:r>
        <w:rPr>
          <w:i/>
          <w:sz w:val="28"/>
          <w:szCs w:val="28"/>
        </w:rPr>
        <w:t>= λ</w:t>
      </w:r>
      <w:r>
        <w:rPr>
          <w:i/>
          <w:sz w:val="28"/>
          <w:szCs w:val="28"/>
          <w:vertAlign w:val="subscript"/>
        </w:rPr>
        <w:t>в5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ВЛ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ВЛ</w:t>
      </w:r>
      <w:r>
        <w:rPr>
          <w:i/>
          <w:sz w:val="28"/>
          <w:szCs w:val="28"/>
        </w:rPr>
        <w:t>/100,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λ</w:t>
      </w:r>
      <w:r>
        <w:rPr>
          <w:i/>
          <w:sz w:val="28"/>
          <w:szCs w:val="28"/>
          <w:vertAlign w:val="subscript"/>
        </w:rPr>
        <w:t>15</w:t>
      </w:r>
      <w:r>
        <w:rPr>
          <w:i/>
          <w:sz w:val="28"/>
          <w:szCs w:val="28"/>
        </w:rPr>
        <w:t xml:space="preserve"> = λ</w:t>
      </w:r>
      <w:r>
        <w:rPr>
          <w:i/>
          <w:sz w:val="28"/>
          <w:szCs w:val="28"/>
          <w:vertAlign w:val="subscript"/>
        </w:rPr>
        <w:t>19</w:t>
      </w:r>
      <w:r>
        <w:rPr>
          <w:i/>
          <w:sz w:val="28"/>
          <w:szCs w:val="28"/>
        </w:rPr>
        <w:t xml:space="preserve"> = λ</w:t>
      </w:r>
      <w:r>
        <w:rPr>
          <w:i/>
          <w:sz w:val="28"/>
          <w:szCs w:val="28"/>
          <w:vertAlign w:val="subscript"/>
        </w:rPr>
        <w:t>шин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, </w:t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 15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 19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 шин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ВЛ </w:t>
      </w:r>
      <w:r>
        <w:rPr/>
        <w:t xml:space="preserve">– длина ВЛ в км, а </w:t>
      </w:r>
      <w:r>
        <w:rPr>
          <w:i/>
          <w:lang w:val="en-US"/>
        </w:rPr>
        <w:t>N</w:t>
      </w:r>
      <w:r>
        <w:rPr>
          <w:i/>
          <w:vertAlign w:val="subscript"/>
        </w:rPr>
        <w:t>п</w:t>
      </w:r>
      <w:r>
        <w:rPr>
          <w:vertAlign w:val="subscript"/>
        </w:rPr>
        <w:t xml:space="preserve"> </w:t>
      </w:r>
      <w:r>
        <w:rPr/>
        <w:t>– количество присоединений к секции ш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. Показатели надежности элементов схемы электроснабже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992"/>
        <w:gridCol w:w="709"/>
        <w:gridCol w:w="709"/>
        <w:gridCol w:w="708"/>
        <w:gridCol w:w="709"/>
        <w:gridCol w:w="5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элемента системы электр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 элементов на сх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λ,1/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в,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(t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q(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 xml:space="preserve">отк, </w:t>
            </w:r>
            <w:r>
              <w:rPr/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-110 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еди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4, 6, 8, 9, 11, 12,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атели 110 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7,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атели 10 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 18,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ые шины 10 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2460" cy="60623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2320" cy="6062400"/>
                          <a:chOff x="0" y="0"/>
                          <a:chExt cx="3172320" cy="606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72320" cy="60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8920" y="294480"/>
                            <a:ext cx="171360" cy="379800"/>
                          </a:xfrm>
                        </wpg:grpSpPr>
                        <wps:wsp>
                          <wps:cNvCnPr/>
                          <wps:spPr>
                            <a:xfrm>
                              <a:off x="76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20" y="969480"/>
                            <a:ext cx="172080" cy="379080"/>
                          </a:xfrm>
                        </wpg:grpSpPr>
                        <wps:wsp>
                          <wps:cNvCnPr/>
                          <wps:spPr>
                            <a:xfrm>
                              <a:off x="76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08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1644120"/>
                            <a:ext cx="171360" cy="379800"/>
                          </a:xfrm>
                        </wpg:grpSpPr>
                        <wps:wsp>
                          <wps:cNvCnPr/>
                          <wps:spPr>
                            <a:xfrm>
                              <a:off x="770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2319480"/>
                            <a:ext cx="172080" cy="379800"/>
                          </a:xfrm>
                        </wpg:grpSpPr>
                        <wps:wsp>
                          <wps:cNvCnPr/>
                          <wps:spPr>
                            <a:xfrm>
                              <a:off x="770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0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2995920"/>
                            <a:ext cx="171360" cy="380520"/>
                          </a:xfrm>
                        </wpg:grpSpPr>
                        <wps:wsp>
                          <wps:cNvCnPr/>
                          <wps:spPr>
                            <a:xfrm>
                              <a:off x="770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20" y="3671640"/>
                            <a:ext cx="170640" cy="379800"/>
                          </a:xfrm>
                        </wpg:grpSpPr>
                        <wps:wsp>
                          <wps:cNvCnPr/>
                          <wps:spPr>
                            <a:xfrm>
                              <a:off x="76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440" y="4347720"/>
                            <a:ext cx="170640" cy="380520"/>
                          </a:xfrm>
                        </wpg:grpSpPr>
                        <wps:wsp>
                          <wps:cNvCnPr/>
                          <wps:spPr>
                            <a:xfrm>
                              <a:off x="76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214360"/>
                            <a:ext cx="1729080" cy="134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0240" y="544680"/>
                              <a:ext cx="708840" cy="80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804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33440" y="-103680"/>
                                <a:ext cx="171360" cy="37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5360" y="544680"/>
                              <a:ext cx="379080" cy="1713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44880" y="13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3680" y="-103680"/>
                                <a:ext cx="171360" cy="37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19880" cy="716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0195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4400" y="440640"/>
                                <a:ext cx="17064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746640" y="284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86680" y="295920"/>
                            <a:ext cx="173520" cy="254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280" cy="3790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63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0280" cy="37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73560"/>
                              <a:ext cx="170280" cy="3790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63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0280" cy="37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348200"/>
                              <a:ext cx="169560" cy="379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59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956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77400" y="2023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2024280"/>
                              <a:ext cx="172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87480" y="254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440" y="5288760"/>
                            <a:ext cx="171360" cy="379800"/>
                          </a:xfrm>
                        </wpg:grpSpPr>
                        <wps:wsp>
                          <wps:cNvCnPr/>
                          <wps:spPr>
                            <a:xfrm>
                              <a:off x="76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9200" y="3148920"/>
                            <a:ext cx="170640" cy="379800"/>
                          </a:xfrm>
                        </wpg:grpSpPr>
                        <wps:wsp>
                          <wps:cNvCnPr/>
                          <wps:spPr>
                            <a:xfrm>
                              <a:off x="770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064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3825360"/>
                            <a:ext cx="171360" cy="380520"/>
                          </a:xfrm>
                        </wpg:grpSpPr>
                        <wps:wsp>
                          <wps:cNvCnPr/>
                          <wps:spPr>
                            <a:xfrm>
                              <a:off x="76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4500720"/>
                            <a:ext cx="171360" cy="379800"/>
                          </a:xfrm>
                        </wpg:grpSpPr>
                        <wps:wsp>
                          <wps:cNvCnPr/>
                          <wps:spPr>
                            <a:xfrm>
                              <a:off x="766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8080" y="4906080"/>
                            <a:ext cx="378360" cy="173880"/>
                          </a:xfrm>
                        </wpg:grpSpPr>
                        <wps:wsp>
                          <wps:cNvCnPr/>
                          <wps:spPr>
                            <a:xfrm>
                              <a:off x="344880" y="12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2240" y="-102240"/>
                              <a:ext cx="173880" cy="37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3080" y="4906080"/>
                            <a:ext cx="379800" cy="173880"/>
                          </a:xfrm>
                        </wpg:grpSpPr>
                        <wps:wsp>
                          <wps:cNvCnPr/>
                          <wps:spPr>
                            <a:xfrm>
                              <a:off x="345240" y="129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2960" y="-102960"/>
                              <a:ext cx="1738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21280" y="499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1640" y="498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840" y="499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0" y="5380200"/>
                            <a:ext cx="2685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800" y="4676760"/>
                            <a:ext cx="2692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467676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4608720"/>
                            <a:ext cx="2692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3927960"/>
                            <a:ext cx="2692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3242880"/>
                            <a:ext cx="268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800" y="253440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59840"/>
                            <a:ext cx="2692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4312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253476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307584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75120"/>
                            <a:ext cx="2710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05588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742400"/>
                            <a:ext cx="2692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423880"/>
                            <a:ext cx="2692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75840"/>
                            <a:ext cx="268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105588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174132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9560" y="2534760"/>
                            <a:ext cx="2703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42388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8200" y="596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080" y="5897160"/>
                            <a:ext cx="90000" cy="97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931280"/>
                            <a:ext cx="90000" cy="97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5896440"/>
                            <a:ext cx="2710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4905360"/>
                            <a:ext cx="2710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2768760"/>
                            <a:ext cx="2718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080" y="2802240"/>
                            <a:ext cx="90000" cy="97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8pt;height:477.35pt" coordorigin="0,0" coordsize="4996,9547">
                <v:rect id="shape_0" stroked="f" o:allowincell="f" style="position:absolute;left:0;top:0;width:4995;height:95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65;top:464;width:270;height:59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86;top:4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5;top:464;width:269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5;top:1527;width:271;height:597">
                  <v:shape id="shape_0" stroked="t" o:allowincell="f" style="position:absolute;left:686;top:152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5;top:1527;width:270;height:59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6;top:2589;width:270;height:598">
                  <v:shape id="shape_0" stroked="t" o:allowincell="f" style="position:absolute;left:687;top:258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6;top:2589;width:269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6;top:3653;width:271;height:598">
                  <v:shape id="shape_0" stroked="t" o:allowincell="f" style="position:absolute;left:687;top:365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6;top:3653;width:270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6;top:4718;width:270;height:599">
                  <v:shape id="shape_0" stroked="t" o:allowincell="f" style="position:absolute;left:687;top:471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6;top:4718;width:269;height:5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5;top:5782;width:269;height:598">
                  <v:shape id="shape_0" stroked="t" o:allowincell="f" style="position:absolute;left:686;top:578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5;top:5782;width:268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9;top:6847;width:269;height:599">
                  <v:shape id="shape_0" stroked="t" o:allowincell="f" style="position:absolute;left:690;top:6847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9;top:6847;width:268;height:5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342;top:3487;width:2395;height:2125">
                  <v:group id="shape_0" style="position:absolute;left:2786;top:4182;width:951;height:1430">
                    <v:shape id="shape_0" stroked="t" o:allowincell="f" style="position:absolute;left:2786;top:561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3468;top:4182;width:269;height:596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05;top:4182;width:381;height:597">
                    <v:shape id="shape_0" stroked="t" o:allowincell="f" style="position:absolute;left:2786;top:455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2406;top:4182;width:269;height:596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342;top:3487;width:1442;height:1293">
                    <v:shape id="shape_0" stroked="t" o:allowincell="f" style="position:absolute;left:2785;top:3487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1343;top:4182;width:268;height:597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t" o:allowincell="f" style="position:absolute;left:1176;top:448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231;top:466;width:273;height:4015">
                  <v:group id="shape_0" style="position:absolute;left:4231;top:466;width:268;height:597">
                    <v:shape id="shape_0" stroked="t" o:allowincell="f" style="position:absolute;left:4351;top:4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4231;top:466;width:267;height:59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231;top:1527;width:268;height:597">
                    <v:shape id="shape_0" stroked="t" o:allowincell="f" style="position:absolute;left:4351;top:1527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4231;top:1527;width:267;height:59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232;top:2589;width:267;height:598">
                    <v:shape id="shape_0" stroked="t" o:allowincell="f" style="position:absolute;left:4352;top:2589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4232;top:2589;width:266;height:59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t" o:allowincell="f" style="position:absolute;left:4353;top:3653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232;top:3654;width:271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4369;top:448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569;top:8329;width:270;height:598">
                  <v:shape id="shape_0" stroked="t" o:allowincell="f" style="position:absolute;left:690;top:832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9;top:8329;width:269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235;top:4959;width:269;height:598">
                  <v:shape id="shape_0" stroked="t" o:allowincell="f" style="position:absolute;left:4356;top:495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235;top:4959;width:268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237;top:6024;width:270;height:599">
                  <v:shape id="shape_0" stroked="t" o:allowincell="f" style="position:absolute;left:4358;top:602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237;top:6024;width:269;height:5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237;top:7088;width:270;height:598">
                  <v:shape id="shape_0" stroked="t" o:allowincell="f" style="position:absolute;left:4358;top:708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237;top:7088;width:269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464;top:7565;width:383;height:596">
                  <v:shape id="shape_0" stroked="t" o:allowincell="f" style="position:absolute;left:3847;top:793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3465;top:7566;width:273;height:595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402;top:7564;width:383;height:598">
                  <v:shape id="shape_0" stroked="t" o:allowincell="f" style="position:absolute;left:2785;top:793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2403;top:7565;width:273;height:597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2238;top:78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65;top:78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1;top:78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;top:8473;width:422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7365;width:42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8;top:7365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7258;width:423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6186;width:42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5107;width:422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3991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921;width:423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997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3992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;top:4844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591;width:426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663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2744;width:423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3817;width:42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592;width:422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1663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1;top:2742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5;top:3992;width:425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3817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6;top:93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611;top:9287;width:141;height:15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1;top:7766;width:141;height:15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36;top:9286;width:426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;top:7725;width:426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;top:4360;width:427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11;top:4413;width:141;height:15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ис. 2. Схема замещения по надежно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чет в соответствии со схемой замещения по надежности (рис.2) выполняется поэтапно. На первом этапе необходимо выполнить эквивалентные преобразования последовательно и параллельно соединенных элементов (1÷11) относительно точки 1.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2460" cy="33883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2320" cy="3388320"/>
                          <a:chOff x="0" y="0"/>
                          <a:chExt cx="3172320" cy="3388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72320" cy="33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8920" y="0"/>
                            <a:ext cx="171360" cy="67428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440" cy="295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4480"/>
                              <a:ext cx="17136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20" y="674280"/>
                            <a:ext cx="172080" cy="67356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440" cy="29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4840"/>
                              <a:ext cx="17208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1349280"/>
                            <a:ext cx="171360" cy="67428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800" cy="295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4840"/>
                              <a:ext cx="17136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2025000"/>
                            <a:ext cx="172080" cy="67428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800" cy="295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4480"/>
                              <a:ext cx="1720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2759040"/>
                            <a:ext cx="2023920" cy="17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50000" y="0"/>
                              <a:ext cx="673560" cy="1713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79440" y="75600"/>
                                <a:ext cx="294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3680" y="-103680"/>
                                <a:ext cx="171360" cy="37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5360" y="0"/>
                              <a:ext cx="673560" cy="17136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78720" y="75600"/>
                                <a:ext cx="29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3680" y="-103680"/>
                                <a:ext cx="171360" cy="37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674280" cy="17064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379080" y="75600"/>
                                <a:ext cx="295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4400" y="-104400"/>
                                <a:ext cx="17064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434520" y="2846160"/>
                            <a:ext cx="313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86680" y="1440"/>
                            <a:ext cx="173520" cy="28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280" cy="673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4880" y="0"/>
                                <a:ext cx="1800" cy="29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480"/>
                                <a:ext cx="170280" cy="37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73560"/>
                              <a:ext cx="170280" cy="673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4880" y="0"/>
                                <a:ext cx="1800" cy="29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480"/>
                                <a:ext cx="170280" cy="37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347840"/>
                              <a:ext cx="169560" cy="674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4880" y="0"/>
                                <a:ext cx="1440" cy="29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840"/>
                                <a:ext cx="16956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76320" y="2023560"/>
                              <a:ext cx="1440" cy="295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20" y="2318760"/>
                              <a:ext cx="1728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86400" y="2697840"/>
                              <a:ext cx="1440" cy="146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8800" y="253440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253476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75120"/>
                            <a:ext cx="2710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05588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741680"/>
                            <a:ext cx="2692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423160"/>
                            <a:ext cx="2692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75840"/>
                            <a:ext cx="268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105588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174132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9560" y="2534760"/>
                            <a:ext cx="2703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242388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2768040"/>
                            <a:ext cx="2718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080" y="2802240"/>
                            <a:ext cx="90000" cy="97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432360" y="2700000"/>
                            <a:ext cx="12960" cy="10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8pt;height:266.8pt" coordorigin="0,0" coordsize="4996,5336">
                <v:rect id="shape_0" stroked="f" o:allowincell="f" style="position:absolute;left:0;top:0;width:4995;height:53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65;top:0;width:270;height:1062">
                  <v:shape id="shape_0" stroked="t" o:allowincell="f" style="position:absolute;left:684;top:0;width:1;height:46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5;top:464;width:269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5;top:1062;width:271;height:1061">
                  <v:shape id="shape_0" stroked="t" o:allowincell="f" style="position:absolute;left:684;top:1062;width:1;height:46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5;top:1526;width:270;height:59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6;top:2125;width:270;height:1062">
                  <v:shape id="shape_0" stroked="t" o:allowincell="f" style="position:absolute;left:685;top:2125;width:2;height:46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6;top:2589;width:269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6;top:3189;width:271;height:1062">
                  <v:shape id="shape_0" stroked="t" o:allowincell="f" style="position:absolute;left:685;top:3189;width:2;height:46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6;top:3653;width:270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342;top:4182;width:3024;height:598">
                  <v:group id="shape_0" style="position:absolute;left:3467;top:4182;width:899;height:597">
                    <v:shape id="shape_0" stroked="t" o:allowincell="f" style="position:absolute;left:3673;top:4694;width:462;height:2;flip:x;rotation:9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3468;top:4182;width:269;height:596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405;top:4182;width:899;height:597">
                    <v:shape id="shape_0" stroked="t" o:allowincell="f" style="position:absolute;left:2609;top:4694;width:463;height:2;flip:x;rotation:9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2406;top:4182;width:269;height:596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342;top:4182;width:899;height:598">
                    <v:shape id="shape_0" stroked="t" o:allowincell="f" style="position:absolute;left:1545;top:4696;width:463;height:1;flip:x;rotation:9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1343;top:4182;width:268;height:597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t" o:allowincell="f" style="position:absolute;left:684;top:4482;width:492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231;top:2;width:273;height:4479">
                  <v:group id="shape_0" style="position:absolute;left:4231;top:2;width:268;height:1061">
                    <v:shape id="shape_0" stroked="t" o:allowincell="f" style="position:absolute;left:4349;top:2;width:2;height:46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4231;top:466;width:267;height:59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231;top:1063;width:268;height:1061">
                    <v:shape id="shape_0" stroked="t" o:allowincell="f" style="position:absolute;left:4349;top:1063;width:2;height:463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4231;top:1527;width:267;height:59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232;top:2125;width:267;height:1062">
                    <v:shape id="shape_0" stroked="t" o:allowincell="f" style="position:absolute;left:4350;top:2125;width:1;height:464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fillcolor="white" stroked="t" o:allowincell="f" style="position:absolute;left:4232;top:2589;width:266;height:59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t" o:allowincell="f" style="position:absolute;left:4351;top:3189;width:1;height:46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232;top:3654;width:271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4367;top:4251;width:1;height:23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313;top:3991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3992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591;width:426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663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2743;width:423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;top:3816;width:42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592;width:422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1663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1;top:2742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5;top:3992;width:425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3817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;top:4359;width:427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11;top:4413;width:141;height:15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681;top:4252;width:18;height:159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  <w:t>Рис.3. Схема замещения по надежности на этапе 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тором этапе следует выполнить эквивалентные преобразования элементов, расположенных между точками 1 и 2 с учетом эквивалента, полученного на первом этапе для точки 1 (рис.4)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2460" cy="33540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2320" cy="3354120"/>
                          <a:chOff x="0" y="0"/>
                          <a:chExt cx="3172320" cy="3354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172320" cy="33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9280" y="85680"/>
                            <a:ext cx="172080" cy="67428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800" cy="295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4840"/>
                              <a:ext cx="1720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760680"/>
                            <a:ext cx="171360" cy="67644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800" cy="296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5920"/>
                              <a:ext cx="17136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20" y="1437480"/>
                            <a:ext cx="170640" cy="67428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440" cy="295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4840"/>
                              <a:ext cx="17064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440" y="2112480"/>
                            <a:ext cx="170640" cy="67644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440" cy="296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5920"/>
                              <a:ext cx="17064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9200" y="914400"/>
                            <a:ext cx="170640" cy="67428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800" cy="295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4480"/>
                              <a:ext cx="17064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1589400"/>
                            <a:ext cx="171360" cy="67644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440" cy="296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5920"/>
                              <a:ext cx="17136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0640" y="2266920"/>
                            <a:ext cx="171360" cy="67428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440" cy="295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4840"/>
                              <a:ext cx="17136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8080" y="2966760"/>
                            <a:ext cx="673200" cy="1738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379080" y="76680"/>
                              <a:ext cx="294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2240" y="-102240"/>
                              <a:ext cx="173880" cy="37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3080" y="2966760"/>
                            <a:ext cx="674280" cy="173880"/>
                          </a:xfrm>
                        </wpg:grpSpPr>
                        <wps:wsp>
                          <wps:cNvCnPr/>
                          <wps:spPr>
                            <a:xfrm flipH="1">
                              <a:off x="379080" y="76680"/>
                              <a:ext cx="295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2960" y="-102960"/>
                              <a:ext cx="17388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34520" y="3051720"/>
                            <a:ext cx="98712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770560" y="2941920"/>
                            <a:ext cx="6480" cy="10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38120" y="2789640"/>
                            <a:ext cx="8640" cy="26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8800" y="2736720"/>
                            <a:ext cx="2692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273744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2669400"/>
                            <a:ext cx="2692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1989000"/>
                            <a:ext cx="2692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1303200"/>
                            <a:ext cx="26856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0520"/>
                            <a:ext cx="26928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380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113652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483840"/>
                            <a:ext cx="2710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э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080" y="2991960"/>
                            <a:ext cx="90000" cy="97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2966040"/>
                            <a:ext cx="2710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8480" y="237960"/>
                            <a:ext cx="171360" cy="67428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800" cy="295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4840"/>
                              <a:ext cx="17136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6640" y="636840"/>
                            <a:ext cx="27108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э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8pt;height:264.1pt" coordorigin="0,0" coordsize="4996,5282">
                <v:rect id="shape_0" stroked="f" o:allowincell="f" style="position:absolute;left:0;top:0;width:4995;height:52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66;top:135;width:271;height:1062">
                  <v:shape id="shape_0" stroked="t" o:allowincell="f" style="position:absolute;left:685;top:135;width:2;height:46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6;top:599;width:270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6;top:1198;width:270;height:1065">
                  <v:shape id="shape_0" stroked="t" o:allowincell="f" style="position:absolute;left:685;top:1198;width:2;height:46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6;top:1664;width:269;height:5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5;top:2264;width:269;height:1062">
                  <v:shape id="shape_0" stroked="t" o:allowincell="f" style="position:absolute;left:684;top:2264;width:1;height:46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5;top:2728;width:268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9;top:3327;width:269;height:1065">
                  <v:shape id="shape_0" stroked="t" o:allowincell="f" style="position:absolute;left:688;top:3327;width:1;height:46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9;top:3793;width:268;height:5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235;top:1440;width:269;height:1062">
                  <v:shape id="shape_0" stroked="t" o:allowincell="f" style="position:absolute;left:4354;top:1440;width:2;height:46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235;top:1904;width:268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237;top:2503;width:270;height:1065">
                  <v:shape id="shape_0" stroked="t" o:allowincell="f" style="position:absolute;left:4356;top:2503;width:1;height:46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237;top:2969;width:269;height:5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237;top:3570;width:270;height:1062">
                  <v:shape id="shape_0" stroked="t" o:allowincell="f" style="position:absolute;left:4356;top:3570;width:1;height:46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237;top:4034;width:269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464;top:4511;width:900;height:596">
                  <v:shape id="shape_0" stroked="t" o:allowincell="f" style="position:absolute;left:3671;top:5023;width:462;height:2;flip:x;rotation:9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3465;top:4512;width:273;height:595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402;top:4510;width:901;height:598">
                  <v:shape id="shape_0" stroked="t" o:allowincell="f" style="position:absolute;left:2608;top:5023;width:463;height:2;flip:x;rotation:9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2403;top:4511;width:273;height:597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684;top:4806;width:1554;height: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63;top:4633;width:8;height:16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0;top:4393;width:11;height:417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13;top:4310;width:42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8;top:4311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4204;width:423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3132;width:423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2052;width:422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867;width:423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943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;top:1790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762;width:426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11;top:4712;width:141;height:15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36;top:4671;width:426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34;top:375;width:270;height:1062">
                  <v:shape id="shape_0" stroked="t" o:allowincell="f" style="position:absolute;left:4353;top:375;width:2;height:46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4234;top:839;width:269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727;top:1003;width:426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  <w:t>Рис.4. Схема замещения по надежности на этапе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третьем этапе к эквивалентному элементу второго этапа добавляется элемент 15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2460" cy="21297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2320" cy="2129760"/>
                          <a:chOff x="0" y="0"/>
                          <a:chExt cx="3172320" cy="2129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172320" cy="212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1440" y="119520"/>
                            <a:ext cx="170640" cy="67644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440" cy="296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5920"/>
                              <a:ext cx="170640" cy="38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440" y="1061640"/>
                            <a:ext cx="171360" cy="674280"/>
                          </a:xfrm>
                        </wpg:grpSpPr>
                        <wps:wsp>
                          <wps:cNvCnPr/>
                          <wps:spPr>
                            <a:xfrm>
                              <a:off x="75600" y="0"/>
                              <a:ext cx="1440" cy="295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94840"/>
                              <a:ext cx="17136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438120" y="796320"/>
                            <a:ext cx="8640" cy="26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0" y="1447920"/>
                            <a:ext cx="2685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0480"/>
                            <a:ext cx="269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э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7120" y="1736640"/>
                            <a:ext cx="1440" cy="297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080" y="1964520"/>
                            <a:ext cx="90000" cy="97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1964160"/>
                            <a:ext cx="2710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8pt;height:167.7pt" coordorigin="0,0" coordsize="4996,3354">
                <v:rect id="shape_0" stroked="f" o:allowincell="f" style="position:absolute;left:0;top:0;width:4995;height:33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69;top:188;width:269;height:1065">
                  <v:shape id="shape_0" stroked="t" o:allowincell="f" style="position:absolute;left:688;top:188;width:1;height:46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9;top:654;width:268;height:5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69;top:1672;width:270;height:1062">
                  <v:shape id="shape_0" stroked="t" o:allowincell="f" style="position:absolute;left:688;top:1672;width:1;height:46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569;top:2136;width:269;height:59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690;top:1254;width:11;height:417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0;top:2280;width:422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04;width:423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4;top:2735;width:1;height:46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611;top:3094;width:141;height:15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36;top:3093;width:426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Рис.5. Схема замещения по надежности на этапе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последовательно соединенных элементов средняя частота отказов </w:t>
      </w:r>
    </w:p>
    <w:p>
      <w:pPr>
        <w:pStyle w:val="Normal"/>
        <w:spacing w:lineRule="auto" w:line="360"/>
        <w:ind w:firstLine="708"/>
        <w:jc w:val="center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42950" cy="2095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,</w:t>
      </w:r>
    </w:p>
    <w:p>
      <w:pPr>
        <w:pStyle w:val="Normal"/>
        <w:spacing w:lineRule="auto" w:line="360"/>
        <w:rPr/>
      </w:pPr>
      <w:r>
        <w:rPr/>
        <w:t xml:space="preserve">среднее время восстановления </w:t>
      </w:r>
    </w:p>
    <w:p>
      <w:pPr>
        <w:pStyle w:val="Normal"/>
        <w:spacing w:lineRule="auto" w:line="360"/>
        <w:jc w:val="center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90575" cy="3619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,</w:t>
      </w:r>
    </w:p>
    <w:p>
      <w:pPr>
        <w:pStyle w:val="Normal"/>
        <w:spacing w:lineRule="auto" w:line="360"/>
        <w:ind w:firstLine="708"/>
        <w:rPr/>
      </w:pPr>
      <w:r>
        <w:rPr/>
        <w:t>Для двух параллельно соединенных элементов 1 и 2 средняя частота отказов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24050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8"/>
        <w:rPr/>
      </w:pPr>
      <w:r>
        <w:rPr/>
        <w:t xml:space="preserve">среднее время восстановлен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с1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с2</w:t>
      </w:r>
      <w:r>
        <w:rPr>
          <w:sz w:val="28"/>
          <w:szCs w:val="28"/>
        </w:rPr>
        <w:t xml:space="preserve">)/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с1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с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еличина недоотпуска электроэнергии </w:t>
      </w:r>
      <w:r>
        <w:rPr>
          <w:sz w:val="28"/>
          <w:szCs w:val="28"/>
          <w:lang w:val="en-US"/>
        </w:rPr>
        <w:t>W</w:t>
      </w:r>
      <w:r>
        <w:rPr/>
        <w:t xml:space="preserve"> (кВт·ч) из-за отказов определяется по средней нагрузке секции шин </w:t>
      </w:r>
      <w:r>
        <w:rPr>
          <w:sz w:val="28"/>
          <w:szCs w:val="28"/>
        </w:rPr>
        <w:t>Р</w:t>
      </w:r>
      <w:r>
        <w:rPr/>
        <w:t>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·8760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где  </w:t>
      </w:r>
      <w:r>
        <w:rPr>
          <w:lang w:val="en-US"/>
        </w:rPr>
        <w:t>λ</w:t>
      </w:r>
      <w:r>
        <w:rPr>
          <w:vertAlign w:val="subscript"/>
        </w:rPr>
        <w:t xml:space="preserve">с </w:t>
      </w:r>
      <w:r>
        <w:rPr/>
        <w:t xml:space="preserve">(1/год) и </w:t>
      </w:r>
      <w:r>
        <w:rPr>
          <w:lang w:val="en-US"/>
        </w:rPr>
        <w:t>t</w:t>
      </w:r>
      <w:r>
        <w:rPr>
          <w:vertAlign w:val="subscript"/>
        </w:rPr>
        <w:t xml:space="preserve">вс </w:t>
      </w:r>
      <w:r>
        <w:rPr/>
        <w:t>(лет) – средние частота отказов и время восстановления для точки (3) схемы замещения.</w:t>
      </w:r>
    </w:p>
    <w:p>
      <w:pPr>
        <w:pStyle w:val="Normal"/>
        <w:spacing w:lineRule="auto" w:line="360"/>
        <w:jc w:val="both"/>
        <w:rPr/>
      </w:pPr>
      <w:r>
        <w:rPr/>
        <w:t>Результаты расчета занести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66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 над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чка (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чка (3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ероятность безотказной работы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реднее время восстановления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вс</w:t>
            </w:r>
            <w:r>
              <w:rPr>
                <w:i/>
              </w:rPr>
              <w:t>,</w:t>
            </w:r>
            <w:r>
              <w:rPr/>
              <w:t>,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редняя частота отказов </w:t>
            </w:r>
            <w:r>
              <w:rPr>
                <w:i/>
                <w:sz w:val="28"/>
                <w:szCs w:val="28"/>
                <w:lang w:val="en-US"/>
              </w:rPr>
              <w:t>λ</w:t>
            </w:r>
            <w:r>
              <w:rPr>
                <w:i/>
                <w:sz w:val="28"/>
                <w:szCs w:val="28"/>
                <w:vertAlign w:val="subscript"/>
              </w:rPr>
              <w:t>с</w:t>
            </w:r>
            <w:r>
              <w:rPr>
                <w:i/>
              </w:rPr>
              <w:t>,</w:t>
            </w:r>
            <w:r>
              <w:rPr/>
              <w:t xml:space="preserve"> , 1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наработка на отказ Тотк,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эффициент готовности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доотпуск электроэнергии </w:t>
            </w:r>
            <w:r>
              <w:rPr>
                <w:lang w:val="en-US"/>
              </w:rPr>
              <w:t>W</w:t>
            </w:r>
            <w:r>
              <w:rPr/>
              <w:t>, кВт·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1:00Z</dcterms:created>
  <dc:creator>Администратор</dc:creator>
  <dc:description/>
  <cp:keywords/>
  <dc:language>en-US</dc:language>
  <cp:lastModifiedBy>Admin</cp:lastModifiedBy>
  <cp:lastPrinted>2002-01-01T00:25:00Z</cp:lastPrinted>
  <dcterms:modified xsi:type="dcterms:W3CDTF">2016-01-15T12:25:00Z</dcterms:modified>
  <cp:revision>26</cp:revision>
  <dc:subject/>
  <dc:title>Контрольное задание</dc:title>
</cp:coreProperties>
</file>