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чебно-методическое и программно-информационное обеспечение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900"/>
        <w:gridCol w:w="900"/>
        <w:gridCol w:w="720"/>
        <w:gridCol w:w="900"/>
        <w:gridCol w:w="1188"/>
        <w:gridCol w:w="1620"/>
      </w:tblGrid>
      <w:tr>
        <w:trPr>
          <w:trHeight w:val="12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да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в библиотек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ёв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ософия энергетик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тов н/Д: 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ин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ы теории и расчета надежности. Издание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: Судо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ёв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Общая энергетика</w:t>
            </w:r>
          </w:p>
          <w:p>
            <w:pPr>
              <w:pStyle w:val="3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тов н/Д: 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ёв Н.И., Проус В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фференциальная защита систем электр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улёв Н.И., Проус В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лектроника устройств авто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 н/Д: Изд. центр Д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пособ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Электри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Электрические станци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- 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. Программно-информационное обеспечение, </w:t>
            </w:r>
            <w:r>
              <w:rPr>
                <w:rFonts w:eastAsia="Calibri"/>
                <w:sz w:val="20"/>
                <w:szCs w:val="20"/>
              </w:rPr>
              <w:t>электронные ресурсы свободного доступа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информационное обеспечение кафедры</w:t>
            </w:r>
            <w:r>
              <w:rPr>
                <w:rFonts w:eastAsia="Calibri"/>
                <w:sz w:val="20"/>
                <w:szCs w:val="20"/>
              </w:rPr>
              <w:t xml:space="preserve"> и электронные ресурсы свободного доступа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naniu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librar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доступ  через интер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4271BD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elibrar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44:00Z</dcterms:created>
  <dc:creator>Проус</dc:creator>
  <dc:description/>
  <cp:keywords/>
  <dc:language>en-US</dc:language>
  <cp:lastModifiedBy>Проус</cp:lastModifiedBy>
  <dcterms:modified xsi:type="dcterms:W3CDTF">2017-05-11T10:46:00Z</dcterms:modified>
  <cp:revision>1</cp:revision>
  <dc:subject/>
  <dc:title>Учебно-методическое и программно-информационное обеспечение</dc:title>
</cp:coreProperties>
</file>